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3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.05pt;margin-top:-18.05pt;width:273.7pt;height:97.85pt;mso-wrap-style:none;v-text-anchor:middle;rotation:340" type="_x0000_t172">
            <v:path textpathok="t"/>
            <v:textpath on="t" fitshape="t" string="Character Map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650</wp:posOffset>
                </wp:positionH>
                <wp:positionV relativeFrom="paragraph">
                  <wp:posOffset>-361950</wp:posOffset>
                </wp:positionV>
                <wp:extent cx="4267200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y walked twenty four miles twelve of it under loa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28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y walked twenty four miles twelve of it under lo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485900" cy="800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2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26670</wp:posOffset>
                </wp:positionV>
                <wp:extent cx="12954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rmi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erm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485900" cy="1485900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24.95pt,124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10795" t="15875" r="1079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50.95pt,2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19050</wp:posOffset>
                </wp:positionV>
                <wp:extent cx="4267200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l give you your money back if I can have your cano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1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ll give you your money back if I can have your can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0</wp:posOffset>
                </wp:positionH>
                <wp:positionV relativeFrom="paragraph">
                  <wp:posOffset>-3810</wp:posOffset>
                </wp:positionV>
                <wp:extent cx="4267200" cy="952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gether he and king advances five hundred pounds three miles up the tr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0.3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gether he and king advances five hundred pounds three miles up the tr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2171700" cy="1257300"/>
                <wp:effectExtent l="57150" t="33020" r="57785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0.6pt;width:170.95pt;height:98.95pt;mso-wrap-style:none;v-text-anchor:middle" type="_x0000_t4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13970" t="1397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68.95pt,31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485900" cy="8001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</wp:posOffset>
                </wp:positionV>
                <wp:extent cx="83820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J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pt;height:30pt;mso-wrap-distance-left:9.05pt;mso-wrap-distance-right:9.05pt;mso-wrap-distance-top:0pt;mso-wrap-distance-bottom:0pt;margin-top:7.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J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800100" cy="114300"/>
                <wp:effectExtent l="3175" t="19050" r="317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251.95pt,2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34290</wp:posOffset>
                </wp:positionV>
                <wp:extent cx="1295400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 wor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7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rd wo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87630</wp:posOffset>
                </wp:positionV>
                <wp:extent cx="4267200" cy="952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ugh every sort of weather he and the husky kept it up nine long back breaking trips up long h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6.9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ough every sort of weather he and the husky kept it up nine long back breaking trips up long h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11430" t="15240" r="1143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68.95pt,3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371600" cy="1371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215.95pt,11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5405</wp:posOffset>
                </wp:positionV>
                <wp:extent cx="4267200" cy="952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blast tore a hole in Jason’s he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5.1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blast tore a hole in Jason’s he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828800" cy="2400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Write one character trait in each of the text boxes in the ovals.  Fine one supporting detail for each of the rectangles connected to the ova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Write one character trait in each of the text boxes in the ovals.  Fine one supporting detail for each of the rectangles connected to the ov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13970" t="13970" r="1397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3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485900" cy="8001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50165</wp:posOffset>
                </wp:positionV>
                <wp:extent cx="1295400" cy="381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3.9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228600"/>
                <wp:effectExtent l="10795" t="15875" r="1079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341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0</wp:posOffset>
                </wp:positionH>
                <wp:positionV relativeFrom="paragraph">
                  <wp:posOffset>-18415</wp:posOffset>
                </wp:positionV>
                <wp:extent cx="4267200" cy="952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If you don’t him” Jason pleaded, “leave him be. And I will take h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1.4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If you don’t him” Jason pleaded, “leave him be. And I will take h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07:00Z</dcterms:created>
  <dc:creator>mlawton</dc:creator>
  <dc:description/>
  <dc:language>en-US</dc:language>
  <cp:lastModifiedBy>TKaple</cp:lastModifiedBy>
  <dcterms:modified xsi:type="dcterms:W3CDTF">2010-11-18T14:07:00Z</dcterms:modified>
  <cp:revision>2</cp:revision>
  <dc:subject/>
  <dc:title/>
</cp:coreProperties>
</file>